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6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и 2028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6 году и в плановом периоде 2027 и 2028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8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Администрацией Тарасовского сельского поселен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672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47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61.2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 457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 47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 761.2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2-01-21T19:17:00Z</cp:lastPrinted>
  <dcterms:modified xsi:type="dcterms:W3CDTF">2025-12-25T14:47:00Z</dcterms:modified>
  <cp:revision>35</cp:revision>
  <dc:subject/>
  <dc:title>Приложение № 1</dc:title>
</cp:coreProperties>
</file>